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  <w:lang w:val="sr-Latn-RS" w:eastAsia="en-US"/>
        </w:rPr>
        <w:t>ZAKON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  <w:lang w:val="sr-Latn-RS" w:eastAsia="en-US"/>
        </w:rPr>
        <w:t>O VJEŠTACIMA REPUBLIKE SRPSKE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8"/>
          <w:szCs w:val="28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Latn-R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 xml:space="preserve">GLAVA I 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OSNOVNE ODREDBE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Predmet Zakon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51"/>
        <w:widowControl/>
        <w:spacing w:lineRule="auto" w:line="240"/>
        <w:ind w:firstLine="851"/>
        <w:rPr/>
      </w:pPr>
      <w:r>
        <w:rPr>
          <w:rStyle w:val="FontStyle12"/>
          <w:sz w:val="24"/>
          <w:szCs w:val="24"/>
          <w:lang w:val="sr-Latn-RS" w:eastAsia="en-US"/>
        </w:rPr>
        <w:t>Ovim zakonom uređuju se uslovi za obavljanje poslova vještačenja, postupak imenovanja i razrješenja vještaka, postupak upisa i brisanja pravnih subjekata, kao i prava i obaveze lica koja obavljaju vještačenje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2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Poslovi vještačenj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sz w:val="24"/>
          <w:szCs w:val="24"/>
          <w:lang w:val="sr-Latn-RS" w:eastAsia="en-US"/>
        </w:rPr>
        <w:t>(1) Vještačenje vrše fizička lica i pravni subjekti koja ispunjavaju uslove propisane ovim zakonom, državni organi, republički organi uprave koji u okviru zakonom propisanih ovlaštenja vrše poslove vještačenja, te javne i privatne ustanove i privredna društva registrovana za poslove vještačenja.</w:t>
      </w:r>
    </w:p>
    <w:p>
      <w:pPr>
        <w:pStyle w:val="Style51"/>
        <w:widowControl/>
        <w:spacing w:lineRule="auto" w:line="240"/>
        <w:ind w:firstLine="720"/>
        <w:rPr/>
      </w:pPr>
      <w:r>
        <w:rPr>
          <w:rStyle w:val="FontStyle12"/>
          <w:sz w:val="24"/>
          <w:szCs w:val="24"/>
          <w:lang w:val="sr-Latn-RS" w:eastAsia="en-US"/>
        </w:rPr>
        <w:t>(2) Vještak obavlja poslove vještačenja samostalno ili u ime državnog organa, republičkog organa uprave kao institucije koje u okviru zakonom propisanih ovlaštenja vrše poslove vještačenja, te u ime javne i privatne ustanove i privrednog društva koji su registrovani za poslove vještačenja.</w:t>
      </w:r>
    </w:p>
    <w:p>
      <w:pPr>
        <w:pStyle w:val="Style51"/>
        <w:widowControl/>
        <w:spacing w:lineRule="auto" w:line="240"/>
        <w:ind w:firstLine="720"/>
        <w:rPr>
          <w:rStyle w:val="FontStyle12"/>
          <w:sz w:val="24"/>
          <w:szCs w:val="24"/>
          <w:lang w:val="sr-Latn-RS" w:eastAsia="en-US"/>
        </w:rPr>
      </w:pPr>
      <w:r>
        <w:rPr>
          <w:rStyle w:val="FontStyle12"/>
          <w:sz w:val="24"/>
          <w:szCs w:val="24"/>
          <w:lang w:val="sr-Latn-RS" w:eastAsia="en-US"/>
        </w:rPr>
        <w:t>(3) Imenovanje vještaka za obavljanje poslova vještačenja, u skladu sa ovim zakonom, vrši se za sljedeće oblasti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Latn-RS" w:eastAsia="en-US"/>
        </w:rPr>
        <w:t>1) za oblast sudske medicine i vještaci iz drugih medicinskih oblasti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za oblast farmacije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</w:t>
        <w:tab/>
        <w:t>za oblast stomatologije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4)</w:t>
        <w:tab/>
        <w:t>za oblast veterinarstva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5) za kriminalističko-forenzičku oblast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6)</w:t>
        <w:tab/>
        <w:t>za grafičko-tehnološku oblast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7) za pedagošku oblast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/>
      </w:pPr>
      <w:r>
        <w:rPr>
          <w:bCs/>
          <w:lang w:val="sr-Latn-RS" w:eastAsia="en-US"/>
        </w:rPr>
        <w:t>8) za psihološku oblast  – po specijalnostima i usmjerenim specijalnostima,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9)</w:t>
        <w:tab/>
        <w:t>za elektrotehničku oblast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0) </w:t>
        <w:tab/>
        <w:t>za mašinsku oblast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Latn-RS" w:eastAsia="en-US"/>
        </w:rPr>
        <w:t xml:space="preserve">11) </w:t>
        <w:tab/>
        <w:t>za ekonomsku oblast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2) </w:t>
        <w:tab/>
        <w:t>za oblast  šumarstva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3) za oblast arhitekture i urbanizma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4)</w:t>
        <w:tab/>
        <w:t>za oblast građevinarstva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5) </w:t>
        <w:tab/>
        <w:t>za oblast geodezije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6) </w:t>
        <w:tab/>
        <w:t>za oblast saobraćaja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/>
      </w:pPr>
      <w:r>
        <w:rPr>
          <w:bCs/>
          <w:lang w:val="sr-Latn-RS" w:eastAsia="en-US"/>
        </w:rPr>
        <w:t>17)</w:t>
        <w:tab/>
        <w:t>za hemijsko-tehnološku oblast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8) </w:t>
        <w:tab/>
        <w:t>za oblast biologije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9) </w:t>
        <w:tab/>
        <w:t>za oblast geologije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0)</w:t>
        <w:tab/>
        <w:t>za oblast poljoprivrede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1)</w:t>
        <w:tab/>
        <w:t>za oblast zaštite na radu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2)</w:t>
        <w:tab/>
        <w:t>za oblast zaštite od požara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3)</w:t>
        <w:tab/>
        <w:t>za oblast zaštite životne sredine – po specijalnostima i usmjerenim specijalnostima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4)</w:t>
        <w:tab/>
        <w:t xml:space="preserve">za oblast informatičko-telekomunikacione tehnologije – po specijalnostima i usmjerenim specijalnostima i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5) </w:t>
        <w:tab/>
        <w:t>druge oblasti po specijalnostima i usmjerenim specijalnostima, navedene u zahtjevu za imenovanje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(4) </w:t>
      </w:r>
      <w:r>
        <w:rPr>
          <w:bCs/>
          <w:spacing w:val="-6"/>
          <w:lang w:val="sr-Latn-RS" w:eastAsia="en-US"/>
        </w:rPr>
        <w:t>Vještačenja za oblast sudske medicine, a to podrazumijeva: utvrđivanje uzroka smrti, preglede i obdukcije posmrtnih ostataka, ekshumacije, forenzičko-antropološke analize skeletnih ostataka, DNK analize i forenzičko-toksikološke analize, vrše pravni subjekti iz člana 28. ovog zakona.</w:t>
      </w:r>
    </w:p>
    <w:p>
      <w:pPr>
        <w:pStyle w:val="Normal"/>
        <w:widowControl/>
        <w:autoSpaceDE w:val="true"/>
        <w:jc w:val="both"/>
        <w:rPr>
          <w:rStyle w:val="FontStyle11"/>
          <w:b w:val="false"/>
          <w:b w:val="false"/>
          <w:sz w:val="24"/>
          <w:szCs w:val="24"/>
          <w:lang w:val="sr-Latn-RS" w:eastAsia="en-US"/>
        </w:rPr>
      </w:pPr>
      <w:r>
        <w:rPr>
          <w:bCs/>
          <w:spacing w:val="-6"/>
          <w:lang w:val="en-US" w:eastAsia="en-US"/>
        </w:rPr>
      </w:r>
    </w:p>
    <w:p>
      <w:pPr>
        <w:pStyle w:val="Normal"/>
        <w:widowControl/>
        <w:autoSpaceDE w:val="true"/>
        <w:jc w:val="both"/>
        <w:rPr>
          <w:rStyle w:val="FontStyle11"/>
          <w:b w:val="false"/>
          <w:b w:val="false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GLAVA II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STATUSNA PITANJA VJEŠTAKA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Uslovi za imenovanje vještak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Za vještaka može biti imenovano lice koje ispunjava sljedeće opšte i posebne  uslove: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opšti uslovi su za imenovanje vještaka su: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>1. da je državljanin Bosne i Hercegovine,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>2.  da ima opštu zdravstvenu sposobnost,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 xml:space="preserve">3. da nije osuđivan za krivična djela protiv uređenja i  bezbjednosti države, za krivična djela protiv čovječnosti, međunarodnog prava, protiv službene ili druge odgovorne dužnosti ili za drugo  krivično djelo koje ga čini nedostojnim za vršenje dužnost vještaka, 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>4.  da se protiv njega ne vodi krivični postupak za krivična djela iz tačke 3) ovog stava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posebni uslovi za imenovanje vještaka su: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 xml:space="preserve">1. da ima visoku stručnu spremu, odnosno završen prvi ciklus studija u trajanju od četiri godine sa ostvarenih najmanje 240 ECTS bodova ili ekvivalent, </w:t>
      </w:r>
    </w:p>
    <w:p>
      <w:pPr>
        <w:pStyle w:val="Normal"/>
        <w:widowControl/>
        <w:autoSpaceDE w:val="true"/>
        <w:ind w:left="1260" w:hanging="270"/>
        <w:jc w:val="both"/>
        <w:rPr/>
      </w:pPr>
      <w:r>
        <w:rPr>
          <w:lang w:val="sr-Latn-RS" w:eastAsia="en-US"/>
        </w:rPr>
        <w:t>2. da ima najmanje pet godina radnog iskustva na poslovima u oblastima koje je kandidat naveo u zahtjevu za imenovanje i</w:t>
      </w:r>
    </w:p>
    <w:p>
      <w:pPr>
        <w:pStyle w:val="Normal"/>
        <w:widowControl/>
        <w:autoSpaceDE w:val="true"/>
        <w:ind w:left="1260" w:hanging="270"/>
        <w:jc w:val="both"/>
        <w:rPr>
          <w:lang w:val="sr-Latn-RS" w:eastAsia="en-US"/>
        </w:rPr>
      </w:pPr>
      <w:r>
        <w:rPr>
          <w:lang w:val="sr-Latn-RS" w:eastAsia="en-US"/>
        </w:rPr>
        <w:t>3. da ne obavlja djelatnosti koje su nespojive sa poslovima vještaka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(2) Za vještaka može biti imenovano lice koje ima srednju stručnu spremu ili prvi ciklus studija sa ostvarenih najmanje 180 </w:t>
      </w:r>
      <w:r>
        <w:rPr>
          <w:lang w:val="sr-Latn-RS" w:eastAsia="en-US"/>
        </w:rPr>
        <w:t>ECTS</w:t>
      </w:r>
      <w:r>
        <w:rPr>
          <w:bCs/>
          <w:lang w:val="sr-Latn-RS" w:eastAsia="en-US"/>
        </w:rPr>
        <w:t xml:space="preserve"> bodova ili ekvivalent u oblastima u kojima lice sa tim obrazovanjem može obavljati profesionalno i stručno vještačenje, ukoliko za određenu oblast vještačenja nema odgovarajuće visoke stručne spreme, a po prethodno pribavljenom mišljenju Stručne komisij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Za vještaka može biti imenovano lice koje ima srednju stručnu spremu ili završen prvi ciklus studija sa ostvarenih najmanje 180 ECTS bodova ili ekvivalent i najmanje 15 godina radnog iskustva na poslovima vještačenja u skladu sa Rješenjem Ministarstva pravde Republike Srpsk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Objavljivanje javnog poziv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4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1) Ministar pravde (u daljem tekstu: ministar) objavljuje javni poziv za imenovanje vještaka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Javni poziv se objavljuje u „Službenom glasniku Republike Srpske“, u jednim dnevnim novinama koje su dostupne na području cijele Republike Srpske i na internet stranici Ministarstva pravde (u daljem tekstu: Ministarstvo).</w:t>
      </w:r>
    </w:p>
    <w:p>
      <w:pPr>
        <w:pStyle w:val="Style51"/>
        <w:widowControl/>
        <w:spacing w:lineRule="auto" w:line="240"/>
        <w:ind w:firstLine="851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odnošenje zahtjeva za imenovanje vješ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5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1) Lice koje se prijavljuje na javni poziv za imenovanje vještaka navodi oblast, specijalnost i usmjerenu specijalnost za koju podnosi zahtjev za imenovanj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2) Lice iz stava 1. ovog člana dostavlja Ministarstvu sljedeću dokumentaciju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biografiju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uvjerenje o državljanstvu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uvjerenje o radnoj sposobnosti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4) uvjerenje nadležnog suda da se protiv njega ne vodi krivični postupak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5) ovjerenu foto-kopiju diplome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6) uvjerenje o radnom iskustvu na poslovima u odgovarajućoj oblasti i u okviru specijalnosti i usmjerene specijalnosti za koju se prijavljuje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7) dokaze o sticanju dodatnih stručnih znanja i kvalifikacija. </w:t>
      </w:r>
    </w:p>
    <w:p>
      <w:pPr>
        <w:pStyle w:val="Style91"/>
        <w:widowControl/>
        <w:tabs>
          <w:tab w:val="clear" w:pos="720"/>
          <w:tab w:val="left" w:pos="1152" w:leader="none"/>
          <w:tab w:val="left" w:pos="1742" w:leader="none"/>
        </w:tabs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Komisij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6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09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Radi utvrđivanja Prijedloga liste vještaka, postupanja po primjedbama na rad vještaka, te predlaganja mjera u skladu sa članom 17. ovog zakona, ministar imenuje Komisiju.</w:t>
      </w:r>
    </w:p>
    <w:p>
      <w:pPr>
        <w:pStyle w:val="Normal"/>
        <w:widowControl/>
        <w:autoSpaceDE w:val="true"/>
        <w:ind w:firstLine="709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Komisiju iz stava 1. ovog člana čine najmanje dva člana iz reda stručnjaka iz oblasti za koju se imenuje vještak i jedan član Komisije u ime Ministarstv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Članovi Komisije imaju pravo na naknadu za rad u Komisiji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Rješenje o visini troškova rada Komisije donosi ministar.</w:t>
      </w:r>
    </w:p>
    <w:p>
      <w:pPr>
        <w:pStyle w:val="Normal"/>
        <w:widowControl/>
        <w:autoSpaceDE w:val="true"/>
        <w:ind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Kvalifikaciono testiranje kandidata za vještak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Komisija iz člana 6. ovog zakona sprovodi kvalifikaciono testiranje kandidata za vještaka iz oblasti propisanih članom 2. stav 3. ovog zakon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Od obaveze kvalifikacionog testiranja  za vještaka iz stava 1. ovog člana izuzimaju se lica koja imaju zvanje doktora nauka za određenu  oblast vještačenja kako je navedeno u članu 2. Zakona, kao i lica koja imaju užu specijalizaciju-subspecijalizaciju ili specijalizaciju u domenu sudskih specijalizaci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Postupak kvalifikacionog testiranja kandidata propisuje se Pravilnikom o kvalifikacionom testiranju kandidata za vještaka, koji donosi ministar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4) Troškove kvalifikacionog testiranja snosi kandidat za vješta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5) Rješenje o visini troškova kvalifikacionog testiranja donosi ministar.</w:t>
      </w:r>
    </w:p>
    <w:p>
      <w:pPr>
        <w:pStyle w:val="Normal"/>
        <w:widowControl/>
        <w:autoSpaceDE w:val="true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Imenovanje vještak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Kandidati za vještaka na kvalifikacionom ispitu dobijaju ocjenu „zadovoljava“ i „ne zadovoljava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Komisija iz člana 6. ovog zakona predlaže da se imenuje za vještaka kandidat koji na kvalifikacionom ispitu dobije ocjenu „zadovoljava”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Vještaka rješenjem imenuje ministar, na prijedlog Komisije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4) Rješenje o imenovanju se dostavlja vještaku u roku od 30 dana od dana kvalifikacionog testira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5) Nakon ocjene Komisije o uspješnosti kandidata na kvalifikacionom testiranju, kandidatu koji dobije ocjenu „ne zadovoljava“ ministar donosi rješenje u roku od 30 dana od dana kvalifikacionog testira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6) Protiv rješenja iz stava 5. ovog člana nije dopuštena žalba, ali se može pokrenuti upravni spor kod nadležnog suda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7) Vještak iz stava 3. ovog člana se imenuje na period od šest godina i može biti ponovo imenovan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8) Nakon isteka perioda imenovanja iz stava 7. ovog člana, vještaku se produžava mandat imenovanja za period od narednih šest godina i donosi se rješenje o imenovanju, uz uslov da vještak podnese Ministarstvu zahtjev za produženje mandata imenovanja i dostavi dokaze o ispunjenosti uslova iz člana 3. stav 1. tačka 1) podt. 2, 3. i 4. i člana 26. ovog zakon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9) Vještaka čiji mandat nije produžen u skladu sa uslovima iz stava 8. ovog člana, Ministarstvo briše iz Imenika vještaka i sa Liste vještaka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Svečana izjava</w:t>
      </w:r>
    </w:p>
    <w:p>
      <w:pPr>
        <w:pStyle w:val="Style51"/>
        <w:widowControl/>
        <w:spacing w:lineRule="auto" w:line="240"/>
        <w:jc w:val="center"/>
        <w:rPr/>
      </w:pPr>
      <w:r>
        <w:rPr>
          <w:b/>
          <w:lang w:val="sr-Latn-RS" w:eastAsia="en-US"/>
        </w:rPr>
        <w:t>Član 9.</w:t>
      </w:r>
    </w:p>
    <w:p>
      <w:pPr>
        <w:pStyle w:val="Style51"/>
        <w:widowControl/>
        <w:spacing w:lineRule="auto" w:line="240"/>
        <w:ind w:firstLine="851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1) Lice koje je imenovano za vještaka, prije početka vršenja dužnosti, potpisuje svečanu izjavu koju dostavlja Ministarstvu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Tekst svečane izjave iz stava 1. ovog člana glasi: „Izjavljujem da ću dužnost vještaka vršiti časno i savjesno i da ću u radu postupati u skladu sa Zakonom i drugim važećim propisima i pravilima struke“.</w:t>
      </w:r>
    </w:p>
    <w:p>
      <w:pPr>
        <w:pStyle w:val="Style51"/>
        <w:widowControl/>
        <w:spacing w:lineRule="auto" w:line="240"/>
        <w:ind w:firstLine="851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51"/>
        <w:widowControl/>
        <w:spacing w:lineRule="auto" w:line="240"/>
        <w:jc w:val="center"/>
        <w:rPr>
          <w:b/>
          <w:b/>
          <w:bCs/>
          <w:lang w:val="sr-Latn-RS" w:eastAsia="en-US"/>
        </w:rPr>
      </w:pPr>
      <w:r>
        <w:rPr>
          <w:b/>
          <w:bCs/>
          <w:lang w:val="sr-Latn-RS" w:eastAsia="en-US"/>
        </w:rPr>
        <w:t xml:space="preserve">Sadržaj i objavljivanje Liste vješ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0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1) Lista vještaka, koju sačinjava Ministarstvo, sadrži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) prezime i ime imenovanog vještak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prebivalište i adresu vještak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3) telefonski broj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4) stručni naziv zvanja vještaka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5) oblast i specijalnost, odnosno usmjerenu specijalnost za koju je vještak imenovan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Lista iz stava 1. ovog člana, kao i sve promjene te liste, objavljuje se u „Službenom glasniku Republike Srpske“ i u „Službenom glasniku Bosne i Hercegovine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3) Lista pravnih subjekata za vršenje poslova vještačenja sadrži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naziv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sjedište i adresu pravnog subjekta za vršenje poslova vještačenj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telefonski broj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4) oblast i specijalnost, odnosno usmjerenu specijalnost vještače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Lista iz stava 3. ovog člana, kao i sve promjene te liste, objavljuje se u „Službenom glasniku Republike Srpske“ i u „Službenom glasniku Bosne i Hercegovine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 </w:t>
      </w:r>
      <w:r>
        <w:rPr>
          <w:bCs/>
          <w:lang w:val="sr-Latn-RS" w:eastAsia="en-US"/>
        </w:rPr>
        <w:t>(5) Lista vještaka i lista pravnih subjekata za vršenje poslova vještačenja nije obavezujuća za sud ili drugi organ koji vodi postupak, odnosno druge učesnike u postupku, osim ako je drugačije propisano pravilima postupka.</w:t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>
          <w:rStyle w:val="FontStyle11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Imenik vještaka </w:t>
      </w:r>
    </w:p>
    <w:p>
      <w:pPr>
        <w:pStyle w:val="Style41"/>
        <w:widowControl/>
        <w:tabs>
          <w:tab w:val="clear" w:pos="720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Ministarstvo vodi Imenik vješta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2) U imenik vještaka iz stava 1. ovog člana unose se sljedeći podaci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) redni broj upis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prezime, ime jednog od roditelja i ime vještak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3) prebivalište i adresa stanovanj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4) telefonski broj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5) stručno zvanje, kao i oblast imenovanja, uključujući specijalnost i usmjerenu specijalnost, 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Latn-RS" w:eastAsia="en-US"/>
        </w:rPr>
        <w:t xml:space="preserve">6) broj i datum rješenja o imenovanju i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7) napomena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romjena poda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Vještak je dužan da o promjeni podataka iz člana 11. stav 2. ovog zakona obavijesti Ministarstvo odmah, a najkasnije u roku od osam dana od dana promjene podataka.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 xml:space="preserve">Pečat 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Član 1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Vještak ima pečat okruglog oblika, promjera 38 milimetara, koji se može upotrebljavati samo u vršenju dužnosti vješta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2) Tekst pečata ispisan je na jednom od jezika koji su u službenoj upotrebi u Republici Srpskoj, latiničkim i ćiriličkim pismom i sadrži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) ime i prezime vještak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oznaku „vještak“ sa naznakom oblasti, uključujući specijalnost i usmjerenu specijalnost vještačenja za koju je vještak imenovan i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mjesto prebivališta vješta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Otisak pečata i svojeručni potpis vještak deponuje u Ministarstv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Troškove izrade i nabavke pečata snosi vještak.</w:t>
      </w:r>
    </w:p>
    <w:p>
      <w:pPr>
        <w:pStyle w:val="Style4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Nadzor nad radom vještaka od organa koji vodi postupak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Član 14.</w:t>
      </w:r>
    </w:p>
    <w:p>
      <w:pPr>
        <w:pStyle w:val="Normal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Predsjednici sudova, odnosno rukovodioci</w:t>
      </w:r>
      <w:r>
        <w:rPr>
          <w:bCs/>
          <w:color w:val="FF0000"/>
          <w:lang w:val="sr-Latn-RS" w:eastAsia="en-US"/>
        </w:rPr>
        <w:t xml:space="preserve"> </w:t>
      </w:r>
      <w:r>
        <w:rPr>
          <w:bCs/>
          <w:lang w:val="sr-Latn-RS" w:eastAsia="en-US"/>
        </w:rPr>
        <w:t>organa koji vode postupak prate rad vještaka, o svojim zapažanjima, odnosno primjedbama i izrečenim novčanim kaznama obavještavaju Ministarstvo, te predlažu utvrđivanje odgovornosti vještaka u skladu sa ovim zakonom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tabs>
          <w:tab w:val="clear" w:pos="720"/>
          <w:tab w:val="left" w:pos="9360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rimjedbe na rad vješ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(1) Primjedbe na rad vještaka mogu da podnesu sudije, tužioci, stranke i punomoćnici stranaka, državni organi, </w:t>
      </w:r>
      <w:r>
        <w:rPr>
          <w:rStyle w:val="FontStyle12"/>
          <w:sz w:val="24"/>
          <w:szCs w:val="24"/>
          <w:lang w:val="sr-Latn-RS" w:eastAsia="en-US"/>
        </w:rPr>
        <w:t>republički organi uprave</w:t>
      </w:r>
      <w:r>
        <w:rPr>
          <w:bCs/>
          <w:lang w:val="sr-Latn-RS" w:eastAsia="en-US"/>
        </w:rPr>
        <w:t>, kao i druge institucije, odnosno ustanov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rimjedba iz stava 1. ovog člana treba da sadrži činjenične navode podnosioca primjedbe, sa potrebnom dokumentacijom koja potkrepljuje navode podnosioca primjedb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Primjedbe se podnose Ministarstv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Primjedbe iz st. 1. i 2. ovog člana dostavljaju se vještaku na čiji rad su izjavljene, radi izjašnjenja.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ostupanje Komisije po primjedbama na rad vješ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6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Primjedbe iz čl. 14. i 15. ovog zakona, kao i izjašnjenje vještaka, ministar dostavlja komisiji iz člana 6. ovog zakona, radi razmatranja i predlaganja odgovarajućih mjera u skladu sa članom 17. ovog zakona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tabs>
          <w:tab w:val="clear" w:pos="720"/>
          <w:tab w:val="left" w:pos="9270" w:leader="none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ovrede i mjere </w:t>
      </w:r>
    </w:p>
    <w:p>
      <w:pPr>
        <w:pStyle w:val="Style41"/>
        <w:widowControl/>
        <w:tabs>
          <w:tab w:val="clear" w:pos="720"/>
          <w:tab w:val="left" w:pos="9270" w:leader="none"/>
          <w:tab w:val="left" w:pos="9355" w:leader="none"/>
        </w:tabs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U slučajevima kada vještak poslove vještačenja obavlja nestručno ili nesavjesno, ne poštuje rokove koji su utvrđeni za izvršenje poslova vještačenja bez opravdanog razloga, kao i kada ne poštuje sud ili stranke, ili kada na njegov rad ima drugih ozbiljnih prigovora, ministar na prijedlog komisije iz člana 6. ovog zakona  rješenjem izriče jednu od sljedećih mjera: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pismenu opomenu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javnu opomenu, koja se bez odgađanja objavljuje u „Službenom glasniku Republike Srpske“ i „Službenom glasniku Bosne i Hercegovine“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razrješava vještaka dužnosti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ostupak utvrđivanja odgovornosti vještaka propisuje se pravilnikom, koji donosi ministar pravde.</w:t>
      </w:r>
    </w:p>
    <w:p>
      <w:pPr>
        <w:pStyle w:val="Style51"/>
        <w:widowControl/>
        <w:spacing w:lineRule="auto" w:line="240"/>
        <w:ind w:firstLine="851"/>
        <w:jc w:val="center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51"/>
        <w:widowControl/>
        <w:spacing w:lineRule="auto" w:line="240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  <w:t>Principi izricanja mjera</w:t>
      </w:r>
    </w:p>
    <w:p>
      <w:pPr>
        <w:pStyle w:val="Style51"/>
        <w:widowControl/>
        <w:spacing w:lineRule="auto" w:line="240"/>
        <w:jc w:val="center"/>
        <w:rPr>
          <w:b/>
          <w:b/>
          <w:lang w:val="sr-Latn-RS" w:eastAsia="en-US"/>
        </w:rPr>
      </w:pPr>
      <w:r>
        <w:rPr>
          <w:b/>
          <w:lang w:val="sr-Latn-RS" w:eastAsia="en-US"/>
        </w:rPr>
        <w:t>Član 18.</w:t>
      </w:r>
    </w:p>
    <w:p>
      <w:pPr>
        <w:pStyle w:val="Style51"/>
        <w:widowControl/>
        <w:spacing w:lineRule="auto" w:line="240"/>
        <w:ind w:firstLine="851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Prilikom izricanja mjera iz člana 17. ovog zakona naročito se uzimaju u obzir sljedeće činjenice: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težina učinjene povrede vršenja poslova vještačenja i njene posljedice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stepen odgovornosti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okolnosti pod kojima je povreda učinjena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4) dosadašnji rad i ponašanje vještaka i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5) druge okolnosti koje mogu uticati na odluku o težini i vrsti mjere.</w:t>
      </w:r>
    </w:p>
    <w:p>
      <w:pPr>
        <w:pStyle w:val="Style51"/>
        <w:widowControl/>
        <w:spacing w:lineRule="auto" w:line="240"/>
        <w:jc w:val="left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rigovor na rješenje o izricanju mjer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19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Protiv rješenja o izricanju mjera iz člana 17. ovog zakona može se uložiti prigovor ministru u roku od osam dana od dana prijema rješe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U roku od 30 dana od dana podnošenja prigovora ministar donosi rješenje po prigovoru koje je konačno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Razrješenje dužnosti vještak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0.</w:t>
      </w:r>
    </w:p>
    <w:p>
      <w:pPr>
        <w:pStyle w:val="Style51"/>
        <w:widowControl/>
        <w:spacing w:lineRule="auto" w:line="240"/>
        <w:ind w:firstLine="851"/>
        <w:jc w:val="left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Vještak se razrješava dužnosti rješenjem ministra, i to u slučaju: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1) ako sam zahtijeva da bude razriješen vršenja dužnosti vještaka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ako bude osuđen za djela iz člana 3. stav 1. tačka 1) podtačka 3. ovog zakon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ako se naknadno utvrdi da ne ispunjava opšte i posebne uslove iz člana 3. ovog zakona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4) ako su povrede vršenja poslova vještačenja propisane članom 17. ovog zakona naročito ozbiljne prirode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5) ako izgubi radnu sposobnost za dalje vršenje dužnosti vještaka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6) ako ne postupi u skladu sa odredbom člana 27. stav 4. ovog zakon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U postupku donošenja rješenja o razrješenju, vještaku se omogućava da se izjasni o činjenicama i okolnostima na osnovu kojih se donosi rješenje o razrješenj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Protiv rješenja o razrješenju iz stava 1. ovog člana nije dopuštena žalba, ali se može pokrenuti upravni spor kod nadležnog sud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Vještak koji je razriješen dužnosti briše se iz Imenika vještaka i sa Liste vještaka i to se bez odgađanja objavljuje u „Službenom glasniku Republike Srpske“ i „Službenom glasniku Bosne i Hercegovine“.</w:t>
      </w:r>
    </w:p>
    <w:p>
      <w:pPr>
        <w:pStyle w:val="Normal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Nezavisnost u radu vještaka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Član 2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Vještak je samostalan i nezavisan u obavljanju vještačenja i u radu je dužan da se pridržava zakona i drugih propisa, pravila struke i domaćih i međunarodnih važećih standarda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Tarifa o nagradi i naknadi troškova za rad vještaka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 xml:space="preserve">Član 22. </w:t>
      </w:r>
    </w:p>
    <w:p>
      <w:pPr>
        <w:pStyle w:val="Style4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1) Vještak ima pravo na nagradu za obavljeno vještačenje i nadoknadu troškova nastalih u vezi sa vršenjem poslova vještaka, u skladu sa odredbama Tarife o nagradi i naknadi troškova za rad vještaka (u daljem tekstu: Tarifa)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Tarifa iz stava 1. ovog člana propisuje nagradu za obavljeno vještačenje i naknadu za troškove nastale vršenjem poslova vještaka (troškove službenog putovanja, smještaja i slično)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3) Tarifu donosi ministar, uz prethodno pribavljeno mišljenje Ministarstva finansija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Tarifa se objavljuje u „Službenom glasniku Republike Srpske“ i u „Službenom glasniku Bosne i Hercegovine“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5) Sudovi i drugi organi u odluci o troškovima postupka određuju nagradu i naknadu za izvršene poslove vještačenja prema odredbama Tarife koja je važila u momentu vršenja poslova vještačenja, odnosno u skladu sa ugovorenom nagradom i naknadom ako je ugovoreni iznos manji od onoga koji je predviđen Tarifom, osim ako nije drugačije propisano pravilima postup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6) U slučajevima u kojima je sud ili drugi organ koji vodi postupak dužan da nadoknadi troškove vještačenja, sud, odnosno drugi organ izmiruje troškove vještačenja u najkraćem mogućem roku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Dnevnik izvršenih vještačenj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3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Vještak vodi Dnevnik izvršenih vještačenja (u daljem tekstu: Dnevnik) u štampanom ili elektronskom oblik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2) U dnevnik iz stava 1. ovog člana unose se sljedeći podaci: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) redni broj upisa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broj i datum akta suda ili drugog organa, odnosno pravnog lica na čiji se zahtjev vrši vještačenje, 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prezime, ime i adresa lica koje zahtijeva vještačenje i datum zahtjeva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4) predmet vještačenja i kratka oznaka sadržine vještačenja,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Latn-RS" w:eastAsia="en-US"/>
        </w:rPr>
        <w:t xml:space="preserve">5) </w:t>
      </w:r>
      <w:r>
        <w:rPr>
          <w:bCs/>
          <w:spacing w:val="-4"/>
          <w:lang w:val="sr-Latn-RS" w:eastAsia="en-US"/>
        </w:rPr>
        <w:t>iznos naplaćene naknade troškova vještaka, troškova vještačenja i Tarife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6) napomena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b/>
          <w:lang w:val="sr-Latn-RS" w:eastAsia="en-US"/>
        </w:rPr>
        <w:t>Obaveza poštovanja</w:t>
      </w:r>
      <w:r>
        <w:rPr>
          <w:rStyle w:val="FontStyle11"/>
          <w:sz w:val="24"/>
          <w:szCs w:val="24"/>
          <w:lang w:val="sr-Latn-RS" w:eastAsia="en-US"/>
        </w:rPr>
        <w:t xml:space="preserve"> rokov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4.</w:t>
      </w:r>
    </w:p>
    <w:p>
      <w:pPr>
        <w:pStyle w:val="Style51"/>
        <w:widowControl/>
        <w:spacing w:lineRule="auto" w:line="240"/>
        <w:ind w:firstLine="851"/>
        <w:jc w:val="left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Vještak je dužan da se pridržava roka koji mu je utvrđen za izvršenje poslova vještače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Ako vještak iz objektivnih razloga ne može završiti vještačenje u utvrđenom roku, dužan je da podnese sudu ili organu koji je odredio vještačenje odmah, a najkasnije deset dana prije isteka roka izvještaj o razlozima zbog kojih nije u mogućnosti da izvrši vještačenje, kratki prikaz rezultata do tada obavljenih radnji, kao i da navede rok do kada će obaviti vještačenje, osim ako nije drugačije propisano pravilima postupk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U složenijim vještačenjima u kojima je određen duži rok za vještačenje, vještak je dužan da organu koji mu je odredio vještačenje, svakog mjeseca od dana povjerenog vještačenja, podnese kratki izvještaj o rezultatima do tada obavljenih radnji, osim ako nije drugačije propisano pravilima postupka.</w:t>
      </w:r>
    </w:p>
    <w:p>
      <w:pPr>
        <w:pStyle w:val="Style51"/>
        <w:widowControl/>
        <w:spacing w:lineRule="auto" w:line="240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uvanje službene tajne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</w:t>
        <w:tab/>
        <w:t>Podaci koje vještak sazna prilikom vršenja dužnosti vještaka predstavljaju službenu tajn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odatke iz stava 1. ovog člana vještak može iznositi samo u okviru vršenja dužnosti vještaka.</w:t>
      </w:r>
    </w:p>
    <w:p>
      <w:pPr>
        <w:pStyle w:val="Style41"/>
        <w:widowControl/>
        <w:spacing w:lineRule="auto" w:line="240"/>
        <w:ind w:right="-5" w:hanging="0"/>
        <w:rPr>
          <w:rStyle w:val="FontStyle11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Stručno usavršavanje vještak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6.</w:t>
      </w:r>
    </w:p>
    <w:p>
      <w:pPr>
        <w:pStyle w:val="Style41"/>
        <w:widowControl/>
        <w:spacing w:lineRule="auto" w:line="240"/>
        <w:ind w:right="-5"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1) Stručna usavršavanja organizuje i sprovodi Ministarstvo, najmanje jednom u toku kalendarske godin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Vještaci su obavezni da se stručno usavršavaju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Obavijest Ministarstva o stručnom usavršavanju vještaka objavljuje se na internet stranici Ministarstv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4) Ministar pravde donosi Pravilnik o stručnom usavršavanju vještaka, kojim se propisuju načini stručnog usavršavanja vještaka.</w:t>
      </w:r>
    </w:p>
    <w:p>
      <w:pPr>
        <w:pStyle w:val="Style41"/>
        <w:widowControl/>
        <w:spacing w:lineRule="auto" w:line="240"/>
        <w:ind w:right="-5"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Obavezno osiguranje od odgovornosti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27.</w:t>
      </w:r>
    </w:p>
    <w:p>
      <w:pPr>
        <w:pStyle w:val="Style51"/>
        <w:widowControl/>
        <w:spacing w:lineRule="auto" w:line="240"/>
        <w:ind w:firstLine="851"/>
        <w:rPr>
          <w:rStyle w:val="FontStyle11"/>
          <w:color w:val="FF0000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ind w:firstLine="851"/>
        <w:jc w:val="both"/>
        <w:rPr>
          <w:lang w:val="sr-Latn-RS" w:eastAsia="en-US"/>
        </w:rPr>
      </w:pPr>
      <w:r>
        <w:rPr>
          <w:lang w:val="sr-Latn-RS" w:eastAsia="en-US"/>
        </w:rPr>
        <w:t>(1) Vještak je dužan osigurati se od odgovornosti za štetu pričinjenu trećim licima zbog nezakonitog vršenja poslova vještačenja, usljed kojeg je pričinjena šteta trećim licima.</w:t>
      </w:r>
    </w:p>
    <w:p>
      <w:pPr>
        <w:pStyle w:val="Style41"/>
        <w:widowControl/>
        <w:ind w:firstLine="851"/>
        <w:jc w:val="both"/>
        <w:rPr>
          <w:lang w:val="sr-Latn-RS" w:eastAsia="en-US"/>
        </w:rPr>
      </w:pPr>
      <w:r>
        <w:rPr>
          <w:lang w:val="sr-Latn-RS" w:eastAsia="en-US"/>
        </w:rPr>
        <w:t>(2) Vještak je obavezan da zaključi ugovor o osiguranju od odgovornosti sa odgovarajućim društvom za osiguranje, za tekuću godinu.</w:t>
      </w:r>
    </w:p>
    <w:p>
      <w:pPr>
        <w:pStyle w:val="Style41"/>
        <w:widowControl/>
        <w:ind w:firstLine="851"/>
        <w:jc w:val="both"/>
        <w:rPr>
          <w:lang w:val="sr-Latn-RS" w:eastAsia="en-US"/>
        </w:rPr>
      </w:pPr>
      <w:r>
        <w:rPr>
          <w:lang w:val="sr-Latn-RS" w:eastAsia="en-US"/>
        </w:rPr>
        <w:t xml:space="preserve">(3) Na početku svake kalendarske godine, najkasnije do 31. januara, vještak je dužan Ministarstvu dostaviti dokaz o zaključenom ugovoru o osiguranju za tekuću godinu. </w:t>
      </w:r>
    </w:p>
    <w:p>
      <w:pPr>
        <w:pStyle w:val="Style41"/>
        <w:widowControl/>
        <w:spacing w:lineRule="auto" w:line="240"/>
        <w:ind w:firstLine="851"/>
        <w:jc w:val="both"/>
        <w:rPr>
          <w:lang w:val="sr-Latn-RS" w:eastAsia="en-US"/>
        </w:rPr>
      </w:pPr>
      <w:r>
        <w:rPr>
          <w:lang w:val="sr-Latn-RS" w:eastAsia="en-US"/>
        </w:rPr>
        <w:t>(4) Minimalni iznos osiguranja iznosi 100.000 KM (sto hiljada konvertibilnih maraka).</w:t>
      </w:r>
    </w:p>
    <w:p>
      <w:pPr>
        <w:pStyle w:val="Style41"/>
        <w:widowControl/>
        <w:spacing w:lineRule="auto" w:line="24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Style41"/>
        <w:widowControl/>
        <w:spacing w:lineRule="auto" w:line="24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 xml:space="preserve">GLAVA III  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PRAVNI SUBJEKTI KOJI OBAVLJAJU POSLOVE VJEŠTAČENJA</w:t>
      </w:r>
    </w:p>
    <w:p>
      <w:pPr>
        <w:pStyle w:val="Style41"/>
        <w:widowControl/>
        <w:spacing w:lineRule="auto" w:line="240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Poslovi vještačenja koje obavljaju pravni subjekti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Član 2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Poslove vještačenja u jednoj ili više oblasti mogu vršiti državni organi, </w:t>
      </w:r>
      <w:r>
        <w:rPr>
          <w:rStyle w:val="FontStyle12"/>
          <w:sz w:val="24"/>
          <w:szCs w:val="24"/>
          <w:lang w:val="sr-Latn-RS" w:eastAsia="en-US"/>
        </w:rPr>
        <w:t xml:space="preserve">republički organi uprave </w:t>
      </w:r>
      <w:r>
        <w:rPr>
          <w:bCs/>
          <w:lang w:val="sr-Latn-RS" w:eastAsia="en-US"/>
        </w:rPr>
        <w:t>koji u okviru zakonom propisanih ovlaštenja vrše poslove vještačenja, te javne i privatne ustanove i privredna društva koji su registrovani za vršenje poslova vještačenja.</w:t>
      </w:r>
    </w:p>
    <w:p>
      <w:pPr>
        <w:pStyle w:val="Normal"/>
        <w:widowControl/>
        <w:autoSpaceDE w:val="true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 xml:space="preserve">Uslovi za upis u Imenik  pravnih subjekata za </w:t>
      </w:r>
    </w:p>
    <w:p>
      <w:pPr>
        <w:pStyle w:val="Style41"/>
        <w:widowControl/>
        <w:spacing w:lineRule="auto" w:line="240"/>
        <w:rPr>
          <w:rStyle w:val="FontStyle11"/>
          <w:b w:val="false"/>
          <w:b w:val="false"/>
          <w:sz w:val="24"/>
          <w:szCs w:val="24"/>
          <w:lang w:val="sr-Latn-RS" w:eastAsia="en-US"/>
        </w:rPr>
      </w:pPr>
      <w:r>
        <w:rPr>
          <w:rStyle w:val="FontStyle11"/>
          <w:sz w:val="24"/>
          <w:szCs w:val="24"/>
          <w:lang w:val="sr-Latn-RS" w:eastAsia="en-US"/>
        </w:rPr>
        <w:t>vršenje poslova vještačenja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>Član 29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(1) Državni organi, </w:t>
      </w:r>
      <w:r>
        <w:rPr>
          <w:rStyle w:val="FontStyle12"/>
          <w:sz w:val="24"/>
          <w:szCs w:val="24"/>
          <w:lang w:val="sr-Latn-RS" w:eastAsia="en-US"/>
        </w:rPr>
        <w:t>republički organi uprave</w:t>
      </w:r>
      <w:r>
        <w:rPr>
          <w:bCs/>
          <w:lang w:val="sr-Latn-RS" w:eastAsia="en-US"/>
        </w:rPr>
        <w:t xml:space="preserve">, javne i privatne ustanove i privredna društva upisuju se u Imenik pravnih subjekata za vršenje poslova vještačenja, koji vodi Ministarstvo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rilikom podnošenja zahtjeva za obavljanje poslova vještačenja, javne i privatne ustanove i privredna društva moraju predočiti dokaze o ispunjavanju opštih i posebnih uslova za vršenje poslova vještače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3) Opšti uslovi za vršenje poslova vještačenja su: 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Latn-RS" w:eastAsia="en-US"/>
        </w:rPr>
        <w:t xml:space="preserve">1) da su javne ili privatne ustanove ili privredna društva registrovani kod nadležnog suda i za obavljanje poslova vještačenja za određenu oblast, odnosno da je državnim organima, </w:t>
      </w:r>
      <w:r>
        <w:rPr>
          <w:rStyle w:val="FontStyle12"/>
          <w:sz w:val="24"/>
          <w:szCs w:val="24"/>
          <w:lang w:val="sr-Latn-RS" w:eastAsia="en-US"/>
        </w:rPr>
        <w:t>republičkim organima uprave</w:t>
      </w:r>
      <w:r>
        <w:rPr>
          <w:bCs/>
          <w:lang w:val="sr-Latn-RS" w:eastAsia="en-US"/>
        </w:rPr>
        <w:t xml:space="preserve"> u okviru zakonom propisanih ovlaštenja utvrđeno i vršenje poslova vještačenja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da javne ili privatne ustanove ili privredno društvo imaju dozvolu za rad izdatu od ovlaštenog organa u skladu sa posebnim propisima, u zavisnosti od oblasti u kojoj će vršiti poslove vještačenj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4) Posebni uslovi za vršenje poslova vještačenja su da javne i privatne ustanove ili privredna društva imaju zaključen ugovor o radu ili ugovor o djelu sa najmanje dva angažovana stručna lica koja su na Listi vještaka Ministarstva za oblasti vještačenja za koju podnosi zahtjev za upis u imenik iz stava 1. ovog člana.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5) Rješenje o upisu pravnih subjekata u imenik iz stava 1. ovog člana, a koja ispunjavaju uslove propisane st. 3. i 4. ovog člana na zahtjev pravnog subjekta donosi ministar, po prethodno pribavljenom mišljenju Komisij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(6) Rješenje iz stava 5. ovog člana izdaje se na period od šest godina i može se produžiti u skladu sa ovim zakonom. </w:t>
      </w:r>
    </w:p>
    <w:p>
      <w:pPr>
        <w:pStyle w:val="Style41"/>
        <w:widowControl/>
        <w:spacing w:lineRule="auto" w:line="240"/>
        <w:ind w:firstLine="851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4"/>
          <w:szCs w:val="24"/>
          <w:lang w:val="sr-Latn-RS" w:eastAsia="en-US"/>
        </w:rPr>
        <w:t xml:space="preserve">Sadržaj Imenika </w:t>
      </w:r>
      <w:r>
        <w:rPr>
          <w:rStyle w:val="FontStyle11"/>
          <w:bCs w:val="false"/>
          <w:sz w:val="24"/>
          <w:szCs w:val="24"/>
          <w:lang w:val="sr-Latn-RS" w:eastAsia="en-US"/>
        </w:rPr>
        <w:t xml:space="preserve">pravnih subjekata za 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bCs w:val="false"/>
          <w:sz w:val="24"/>
          <w:szCs w:val="24"/>
          <w:lang w:val="sr-Latn-RS" w:eastAsia="en-US"/>
        </w:rPr>
        <w:t>vršenje poslova vještačenj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0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U imenik iz člana 29. stav 1. ovog zakona unose se sljedeći podaci: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1) redni broj upisa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2) naziv i sjedište pravnog subjekta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3) telefonski broj,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4) oblast, uključujući specijalnost i usmjerenu specijalnost vještačenja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5) imena stručnih lica kojima pravni subjekat raspolaže za određenu oblast vještačenja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6) broj i datum donošenja rješenja o ispunjavanju uslova za upis u Imenik vještaka pravnih subjekata, 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7) broj i datum rješenja o upisu u sudski registar i</w:t>
      </w:r>
    </w:p>
    <w:p>
      <w:pPr>
        <w:pStyle w:val="Normal"/>
        <w:widowControl/>
        <w:autoSpaceDE w:val="true"/>
        <w:ind w:firstLine="720"/>
        <w:jc w:val="both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sr-Latn-RS" w:eastAsia="en-US"/>
        </w:rPr>
        <w:t>8) broj i datum rješenja o prestanku ispunjavanja uslova za upis u Imenik vještaka pravnih subjekata.</w:t>
      </w:r>
    </w:p>
    <w:p>
      <w:pPr>
        <w:pStyle w:val="Style41"/>
        <w:widowControl/>
        <w:spacing w:lineRule="auto" w:line="240"/>
        <w:ind w:right="85" w:hanging="0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ind w:right="85" w:hanging="0"/>
        <w:rPr/>
      </w:pPr>
      <w:r>
        <w:rPr>
          <w:rStyle w:val="FontStyle11"/>
          <w:sz w:val="24"/>
          <w:szCs w:val="24"/>
          <w:lang w:val="sr-Latn-RS" w:eastAsia="en-US"/>
        </w:rPr>
        <w:t>Promjena podatak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1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Državni organi, </w:t>
      </w:r>
      <w:r>
        <w:rPr>
          <w:rStyle w:val="FontStyle12"/>
          <w:sz w:val="24"/>
          <w:szCs w:val="24"/>
          <w:lang w:val="sr-Latn-RS" w:eastAsia="en-US"/>
        </w:rPr>
        <w:t>republički organi uprave</w:t>
      </w:r>
      <w:r>
        <w:rPr>
          <w:bCs/>
          <w:lang w:val="sr-Latn-RS" w:eastAsia="en-US"/>
        </w:rPr>
        <w:t xml:space="preserve"> koji u okviru zakonom propisanih ovlaštenja vrše poslove vještačenja, javne i privatne ustanove i privredna društva registrovana za vršenje poslova vještačenja, koji su upisani u Imenik vještaka pravnih subjekata, dužni su da o promjeni podataka iz člana 30. ovog zakona obavijeste Ministarstvo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Rješenje o prestanku ispunjavanja uslova za upis u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Imenik vještaka </w:t>
      </w:r>
      <w:r>
        <w:rPr>
          <w:b/>
          <w:bCs/>
          <w:lang w:val="sr-Latn-RS" w:eastAsia="en-US"/>
        </w:rPr>
        <w:t>pravnih subjekat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2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>(1) Ako utvrdi da su javne i privatne ustanove i privredna društva registrovana za vršenje poslova vještačenja, koji su upisani u Imenik vještaka pravnih subjekata</w:t>
      </w:r>
      <w:r>
        <w:rPr>
          <w:lang w:val="sr-Latn-RS" w:eastAsia="en-US"/>
        </w:rPr>
        <w:t xml:space="preserve"> </w:t>
      </w:r>
      <w:r>
        <w:rPr>
          <w:bCs/>
          <w:lang w:val="sr-Latn-RS" w:eastAsia="en-US"/>
        </w:rPr>
        <w:t xml:space="preserve">za vršenje poslova vještačenja, prestali da ispunjavaju uslove za upis u Imenik vještaka pravnih subjekata, odnosno da državni organi, </w:t>
      </w:r>
      <w:r>
        <w:rPr>
          <w:rStyle w:val="FontStyle12"/>
          <w:sz w:val="24"/>
          <w:szCs w:val="24"/>
          <w:lang w:val="sr-Latn-RS" w:eastAsia="en-US"/>
        </w:rPr>
        <w:t>republički organi uprave</w:t>
      </w:r>
      <w:r>
        <w:rPr>
          <w:bCs/>
          <w:lang w:val="sr-Latn-RS" w:eastAsia="en-US"/>
        </w:rPr>
        <w:t>, u okviru zakonom propisanih ovlaštenja nemaju ovlaštenje za vršenje poslova vještačenja, Ministarstvo donosi rješenje o prestanku ispunjavanja uslova za upis, a pravni subjekt se bez odgađanja briše iz Imenika vještaka pravnih subjekata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rotiv rješenja iz stava 1. ovog člana žalba nije dozvoljena, ali se može pokrenuti upravni spor kod nadležnog suda.</w:t>
      </w:r>
    </w:p>
    <w:p>
      <w:pPr>
        <w:pStyle w:val="Style51"/>
        <w:widowControl/>
        <w:spacing w:lineRule="auto" w:line="240"/>
        <w:ind w:firstLine="851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Dužnost vršenja poslova vještačenj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3.</w:t>
      </w:r>
    </w:p>
    <w:p>
      <w:pPr>
        <w:pStyle w:val="Style41"/>
        <w:widowControl/>
        <w:spacing w:lineRule="auto" w:line="240"/>
        <w:ind w:right="-5" w:firstLine="851"/>
        <w:jc w:val="both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lang w:val="sr-Latn-RS" w:eastAsia="en-US"/>
        </w:rPr>
        <w:t xml:space="preserve">(1) Državni organi, </w:t>
      </w:r>
      <w:r>
        <w:rPr>
          <w:rStyle w:val="FontStyle12"/>
          <w:sz w:val="24"/>
          <w:szCs w:val="24"/>
          <w:lang w:val="sr-Latn-RS" w:eastAsia="en-US"/>
        </w:rPr>
        <w:t xml:space="preserve">republički organi uprave </w:t>
      </w:r>
      <w:r>
        <w:rPr>
          <w:bCs/>
          <w:lang w:val="sr-Latn-RS" w:eastAsia="en-US"/>
        </w:rPr>
        <w:t>koji u okviru zakonom propisanih ovlaštenja vrše poslove vještačenja, javne i privatne ustanove i privredna društva registrovana za vršenje poslova vještačenja iz člana 29. ovog zakona, a koji su upisani u Imenik pravnih subjekata za vršenje poslova vještačenja, dužni su da izvrše vještačenje koje naloži sud ili drugi organ koji vodi postupak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Pored pravnih subjekata iz stava 1. ovog člana upisanih u Imenik vještaka pravnih subjekata i drugi vještaci kao fizička lica upisana u Imenik vještaka dužni su da izvrše vještačenje koje im povjeri sud ili drugi organ koji vodi postupak, ako predmet vještačenja spada u njihovu djelatnost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3) Ako vještak iz opravdanih razloga ne može prihvatiti vještačenje, dužan je da o razlozima neprihvatanja odmah obavijesti sud ili drugi organ koji vodi postupak.</w:t>
      </w:r>
    </w:p>
    <w:p>
      <w:pPr>
        <w:pStyle w:val="Style51"/>
        <w:widowControl/>
        <w:spacing w:lineRule="auto" w:line="240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Vršenje poslova vještačenj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4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Poslove vještačenja u Republici Srpskoj mogu vršiti vještaci sa teritorije cijele Bosne i Hercegovine.</w:t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2) Izuzetno od stava 1. ovog člana, ukoliko na teritoriji Bosne i Hercegovine nema vještaka odgovarajuće struke ili postoje drugi pravni ili stvarni razlozi zbog kojih vještaci iz Bosne i Hercegovine ne mogu vršiti poslove vještačenja u konkretnom predmetu, poslove vještačenja u Republici Srpskoj može u pojedinačnim slučajevima vršiti i vještak iz druge države, koji po zakonu te države ispunjava uslove za vršenje poslova vještačenja.</w:t>
      </w:r>
    </w:p>
    <w:p>
      <w:pPr>
        <w:pStyle w:val="Normal"/>
        <w:widowControl/>
        <w:autoSpaceDE w:val="true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GLAVA IV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1"/>
          <w:sz w:val="24"/>
          <w:szCs w:val="24"/>
          <w:lang w:val="sr-Latn-RS" w:eastAsia="en-US"/>
        </w:rPr>
        <w:t>PRELAZNE I ZAVRŠNE ODREDBE</w:t>
      </w:r>
    </w:p>
    <w:p>
      <w:pPr>
        <w:pStyle w:val="Style41"/>
        <w:widowControl/>
        <w:spacing w:lineRule="auto" w:line="240"/>
        <w:jc w:val="left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Imenovanje vještaka po odredbama ovog zakon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5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Vještaci imenovani u skladu sa odredbama Zakona o vještacima Republike Srpske („Službeni glasnik Republike Srpske“, br. 16/05 i 65/08) nastavljaju sa obavljanjem dužnosti do imenovanja vještaka po odredbama ovog zakona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b/>
          <w:lang w:val="sr-Latn-RS" w:eastAsia="en-US"/>
        </w:rPr>
        <w:t>Donošenje podzakonskih akata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6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(1) Ministar će u roku od šest mjeseci od dana stupanja na snagu ovog zakona donijeti: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lang w:val="sr-Latn-RS" w:eastAsia="en-US"/>
        </w:rPr>
        <w:t xml:space="preserve">1) Rješenje o visini troškova </w:t>
      </w:r>
      <w:r>
        <w:rPr>
          <w:spacing w:val="-4"/>
          <w:lang w:val="sr-Latn-RS" w:eastAsia="en-US"/>
        </w:rPr>
        <w:t>rada</w:t>
      </w:r>
      <w:r>
        <w:rPr>
          <w:lang w:val="sr-Latn-RS" w:eastAsia="en-US"/>
        </w:rPr>
        <w:t xml:space="preserve"> Komisije (član 6. stav 4),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2) Pravilnik o kvalifikacionom testiranju kandidata za vještaka (član 7. stav 2),</w:t>
      </w:r>
    </w:p>
    <w:p>
      <w:pPr>
        <w:pStyle w:val="Normal"/>
        <w:widowControl/>
        <w:autoSpaceDE w:val="true"/>
        <w:ind w:firstLine="810"/>
        <w:jc w:val="both"/>
        <w:rPr>
          <w:lang w:val="sr-Latn-RS" w:eastAsia="en-US"/>
        </w:rPr>
      </w:pPr>
      <w:r>
        <w:rPr>
          <w:lang w:val="sr-Latn-RS" w:eastAsia="en-US"/>
        </w:rPr>
        <w:t>3) Rješenje o visini troškova kvalifikacionog testiranja (član 7. stav 4),</w:t>
      </w:r>
    </w:p>
    <w:p>
      <w:pPr>
        <w:pStyle w:val="Normal"/>
        <w:widowControl/>
        <w:autoSpaceDE w:val="true"/>
        <w:ind w:firstLine="810"/>
        <w:jc w:val="both"/>
        <w:rPr>
          <w:lang w:val="sr-Latn-RS" w:eastAsia="en-US"/>
        </w:rPr>
      </w:pPr>
      <w:r>
        <w:rPr>
          <w:lang w:val="sr-Latn-RS" w:eastAsia="en-US"/>
        </w:rPr>
        <w:t>4) Pravilnik o postupku utvrđivanja odgovornosti vještaka (član 17. stav 2),</w:t>
      </w:r>
    </w:p>
    <w:p>
      <w:pPr>
        <w:pStyle w:val="Normal"/>
        <w:widowControl/>
        <w:autoSpaceDE w:val="true"/>
        <w:ind w:firstLine="810"/>
        <w:jc w:val="both"/>
        <w:rPr/>
      </w:pPr>
      <w:r>
        <w:rPr>
          <w:bCs/>
          <w:lang w:val="sr-Latn-RS" w:eastAsia="en-US"/>
        </w:rPr>
        <w:t xml:space="preserve">5) Tarifu </w:t>
      </w:r>
      <w:r>
        <w:rPr>
          <w:lang w:val="sr-Latn-RS" w:eastAsia="en-US"/>
        </w:rPr>
        <w:t>o naknadi i nagradi troškova za rad vještaka (član 22. stav 3) i</w:t>
      </w:r>
    </w:p>
    <w:p>
      <w:pPr>
        <w:pStyle w:val="Normal"/>
        <w:widowControl/>
        <w:autoSpaceDE w:val="true"/>
        <w:ind w:firstLine="81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6) Pravilnik o stručnom usavršavanju vještaka (član 26. stav 5). </w:t>
      </w:r>
    </w:p>
    <w:p>
      <w:pPr>
        <w:pStyle w:val="Normal"/>
        <w:widowControl/>
        <w:autoSpaceDE w:val="true"/>
        <w:ind w:firstLine="720"/>
        <w:jc w:val="both"/>
        <w:rPr>
          <w:lang w:val="sr-Latn-RS" w:eastAsia="en-US"/>
        </w:rPr>
      </w:pPr>
      <w:r>
        <w:rPr>
          <w:lang w:val="sr-Latn-RS" w:eastAsia="en-US"/>
        </w:rPr>
        <w:t>(2) Do donošenja podzakonskih akata iz stava 1. ovog člana primjenjuju se podzakonski akti doneseni na osnovu Zakona o vještacima Republike Srpske („Službeni glasnik Republike Srpske“, br. 16/05 i 65/08).</w:t>
      </w:r>
    </w:p>
    <w:p>
      <w:pPr>
        <w:pStyle w:val="Normal"/>
        <w:rPr>
          <w:rStyle w:val="FontStyle11"/>
          <w:b w:val="false"/>
          <w:b w:val="false"/>
          <w:sz w:val="24"/>
          <w:szCs w:val="24"/>
          <w:lang w:val="sr-Latn-RS" w:eastAsia="en-US"/>
        </w:rPr>
      </w:pPr>
      <w:r>
        <w:rPr>
          <w:lang w:val="en-US" w:eastAsia="en-US"/>
        </w:rPr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 xml:space="preserve">Prestanak važenja dosadašnjih propisa </w:t>
      </w:r>
    </w:p>
    <w:p>
      <w:pPr>
        <w:pStyle w:val="Style41"/>
        <w:widowControl/>
        <w:spacing w:lineRule="auto" w:line="240"/>
        <w:ind w:right="-5" w:hanging="0"/>
        <w:rPr/>
      </w:pPr>
      <w:r>
        <w:rPr>
          <w:rStyle w:val="FontStyle11"/>
          <w:sz w:val="24"/>
          <w:szCs w:val="24"/>
          <w:lang w:val="sr-Latn-RS" w:eastAsia="en-US"/>
        </w:rPr>
        <w:t>Član 37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Stupanjem na snagu ovog zakona prestaje da važi Zakon o vještacima Republike Srpske („Službeni glasnik Republike Srpske“, br. 16/05 i 65/08).</w:t>
      </w:r>
    </w:p>
    <w:p>
      <w:pPr>
        <w:pStyle w:val="Style51"/>
        <w:widowControl/>
        <w:spacing w:lineRule="auto" w:line="240"/>
        <w:ind w:firstLine="851"/>
        <w:rPr>
          <w:rStyle w:val="FontStyle12"/>
          <w:sz w:val="24"/>
          <w:szCs w:val="24"/>
          <w:lang w:val="sr-Latn-RS" w:eastAsia="en-US"/>
        </w:rPr>
      </w:pPr>
      <w:r>
        <w:rPr>
          <w:bCs/>
          <w:lang w:val="en-US" w:eastAsia="en-US"/>
        </w:rPr>
      </w:r>
    </w:p>
    <w:p>
      <w:pPr>
        <w:pStyle w:val="Normal"/>
        <w:jc w:val="center"/>
        <w:rPr/>
      </w:pPr>
      <w:r>
        <w:rPr>
          <w:rStyle w:val="FontStyle11"/>
          <w:sz w:val="24"/>
          <w:szCs w:val="24"/>
          <w:lang w:val="sr-Latn-RS" w:eastAsia="en-US"/>
        </w:rPr>
        <w:t>Stupanje na snagu</w:t>
      </w:r>
    </w:p>
    <w:p>
      <w:pPr>
        <w:pStyle w:val="Normal"/>
        <w:jc w:val="center"/>
        <w:rPr/>
      </w:pPr>
      <w:r>
        <w:rPr>
          <w:rStyle w:val="FontStyle11"/>
          <w:sz w:val="24"/>
          <w:szCs w:val="24"/>
          <w:lang w:val="sr-Latn-RS" w:eastAsia="en-US"/>
        </w:rPr>
        <w:t>Član 38.</w:t>
      </w:r>
    </w:p>
    <w:p>
      <w:pPr>
        <w:pStyle w:val="Style51"/>
        <w:widowControl/>
        <w:spacing w:lineRule="auto" w:line="240"/>
        <w:ind w:firstLine="851"/>
        <w:rPr>
          <w:rStyle w:val="FontStyle11"/>
          <w:sz w:val="24"/>
          <w:szCs w:val="24"/>
          <w:lang w:val="sr-Latn-RS" w:eastAsia="en-US"/>
        </w:rPr>
      </w:pPr>
      <w:r>
        <w:rPr/>
      </w:r>
    </w:p>
    <w:p>
      <w:pPr>
        <w:pStyle w:val="Normal"/>
        <w:widowControl/>
        <w:autoSpaceDE w:val="true"/>
        <w:ind w:firstLine="720"/>
        <w:jc w:val="both"/>
        <w:rPr>
          <w:bCs/>
          <w:lang w:val="sr-Latn-RS" w:eastAsia="en-US"/>
        </w:rPr>
      </w:pPr>
      <w:r>
        <w:rPr>
          <w:bCs/>
          <w:lang w:val="sr-Latn-RS" w:eastAsia="en-US"/>
        </w:rPr>
        <w:t>Ovaj zakon stupa na snagu osmog dana od dana objavljivanja u „Službenom glasniku Republike Srpske“.</w:t>
      </w:r>
    </w:p>
    <w:p>
      <w:pPr>
        <w:pStyle w:val="Style51"/>
        <w:widowControl/>
        <w:spacing w:lineRule="auto" w:line="240"/>
        <w:ind w:firstLine="851"/>
        <w:rPr>
          <w:bCs/>
          <w:lang w:val="sr-Latn-RS" w:eastAsia="en-US"/>
        </w:rPr>
      </w:pPr>
      <w:r>
        <w:rPr>
          <w:bCs/>
          <w:lang w:val="sr-Latn-RS" w:eastAsia="en-US"/>
        </w:rPr>
      </w:r>
    </w:p>
    <w:p>
      <w:pPr>
        <w:pStyle w:val="Style51"/>
        <w:widowControl/>
        <w:spacing w:lineRule="auto" w:line="240"/>
        <w:ind w:firstLine="851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Style51"/>
        <w:widowControl/>
        <w:spacing w:lineRule="auto" w:line="240"/>
        <w:ind w:firstLine="851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Style51"/>
        <w:widowControl/>
        <w:spacing w:lineRule="auto" w:line="240"/>
        <w:ind w:firstLine="851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Style51"/>
        <w:widowControl/>
        <w:spacing w:lineRule="auto" w:line="240"/>
        <w:ind w:firstLine="851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widowControl/>
        <w:autoSpaceDE w:val="true"/>
        <w:jc w:val="both"/>
        <w:rPr>
          <w:lang w:val="sr-Latn-RS" w:eastAsia="en-US"/>
        </w:rPr>
      </w:pPr>
      <w:r>
        <w:rPr>
          <w:lang w:val="sr-Latn-RS" w:eastAsia="en-US"/>
        </w:rPr>
        <w:t>Broj: 02/1-021-806/17</w:t>
        <w:tab/>
        <w:tab/>
        <w:tab/>
        <w:tab/>
        <w:tab/>
        <w:t xml:space="preserve">              PREDSJEDNIK</w:t>
      </w:r>
    </w:p>
    <w:p>
      <w:pPr>
        <w:pStyle w:val="Normal"/>
        <w:widowControl/>
        <w:autoSpaceDE w:val="true"/>
        <w:jc w:val="both"/>
        <w:rPr>
          <w:lang w:val="sr-Latn-RS" w:eastAsia="en-US"/>
        </w:rPr>
      </w:pPr>
      <w:r>
        <w:rPr>
          <w:lang w:val="sr-Latn-RS" w:eastAsia="en-US"/>
        </w:rPr>
        <w:t xml:space="preserve">Datum:20. jul 2017. godine </w:t>
        <w:tab/>
        <w:tab/>
        <w:t xml:space="preserve">                </w:t>
        <w:tab/>
        <w:t xml:space="preserve">           </w:t>
        <w:tab/>
        <w:t xml:space="preserve">     NARODNE SKUPŠTINE</w:t>
      </w:r>
    </w:p>
    <w:p>
      <w:pPr>
        <w:pStyle w:val="Normal"/>
        <w:widowControl/>
        <w:autoSpaceDE w:val="true"/>
        <w:ind w:left="360" w:hanging="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Normal"/>
        <w:widowControl/>
        <w:autoSpaceDE w:val="true"/>
        <w:jc w:val="both"/>
        <w:rPr/>
      </w:pPr>
      <w:r>
        <w:rPr>
          <w:lang w:val="sr-Latn-RS" w:eastAsia="en-US"/>
        </w:rPr>
        <w:tab/>
        <w:tab/>
        <w:tab/>
        <w:tab/>
        <w:tab/>
        <w:tab/>
        <w:tab/>
        <w:t xml:space="preserve">                     </w:t>
      </w:r>
      <w:r>
        <w:rPr>
          <w:b/>
          <w:bCs/>
          <w:i/>
          <w:iCs/>
          <w:lang w:val="sr-Latn-RS" w:eastAsia="en-US"/>
        </w:rPr>
        <w:t>Nedeljko Čubrilović</w:t>
      </w:r>
    </w:p>
    <w:p>
      <w:pPr>
        <w:pStyle w:val="Normal"/>
        <w:widowControl/>
        <w:autoSpaceDE w:val="true"/>
        <w:jc w:val="center"/>
        <w:rPr>
          <w:b/>
          <w:b/>
          <w:bCs/>
          <w:i/>
          <w:i/>
          <w:iCs/>
          <w:lang w:val="sr-Latn-RS" w:eastAsia="en-US"/>
        </w:rPr>
      </w:pPr>
      <w:r>
        <w:rPr>
          <w:b/>
          <w:bCs/>
          <w:i/>
          <w:iCs/>
          <w:lang w:val="sr-Latn-RS" w:eastAsia="en-US"/>
        </w:rPr>
      </w:r>
    </w:p>
    <w:p>
      <w:pPr>
        <w:pStyle w:val="Style51"/>
        <w:widowControl/>
        <w:tabs>
          <w:tab w:val="clear" w:pos="720"/>
          <w:tab w:val="center" w:pos="7560" w:leader="none"/>
        </w:tabs>
        <w:spacing w:lineRule="auto" w:line="240"/>
        <w:jc w:val="left"/>
        <w:rPr>
          <w:rStyle w:val="FontStyle13"/>
          <w:b w:val="false"/>
          <w:b w:val="false"/>
          <w:i w:val="false"/>
          <w:i w:val="false"/>
          <w:sz w:val="24"/>
          <w:szCs w:val="24"/>
          <w:lang w:val="sr-Latn-RS" w:eastAsia="en-US"/>
        </w:rPr>
      </w:pPr>
      <w:r>
        <w:rPr>
          <w:b/>
          <w:lang w:val="sr-Latn-R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20" w:bottom="141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259"/>
      <w:ind w:firstLine="72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64"/>
      <w:ind w:hanging="355"/>
    </w:pPr>
    <w:rPr/>
  </w:style>
  <w:style w:type="paragraph" w:styleId="Style41">
    <w:name w:val="Style4"/>
    <w:basedOn w:val="Normal"/>
    <w:qFormat/>
    <w:pPr>
      <w:spacing w:lineRule="exact" w:line="269"/>
      <w:jc w:val="center"/>
    </w:pPr>
    <w:rPr/>
  </w:style>
  <w:style w:type="paragraph" w:styleId="Style51">
    <w:name w:val="Style5"/>
    <w:basedOn w:val="Normal"/>
    <w:qFormat/>
    <w:pPr>
      <w:spacing w:lineRule="exact" w:line="266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65"/>
      <w:ind w:firstLine="749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0:19:00Z</dcterms:created>
  <dc:creator>Korisnik</dc:creator>
  <dc:description/>
  <cp:keywords/>
  <dc:language>en-US</dc:language>
  <cp:lastModifiedBy>Brigita Ilic</cp:lastModifiedBy>
  <cp:lastPrinted>2017-07-21T10:31:00Z</cp:lastPrinted>
  <dcterms:modified xsi:type="dcterms:W3CDTF">2017-08-24T10:22:00Z</dcterms:modified>
  <cp:revision>4</cp:revision>
  <dc:subject/>
  <dc:title>ЗАКОН</dc:title>
</cp:coreProperties>
</file>